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zm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zmiMicrosoft Wor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